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06/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cantina no andar térreo do prédio da Escola de Engenharia Metalúrgica de Volta Redonda/RJ, situado à Av. dos trabalhadores, 420, Vila Sta. Cecília, Volta Redonda/RJ, pertencente à Universidade Federal Fluminense, de acordo com o Convite nº. 06/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O prazo para execução das obras e serviços de instalação da Cantin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Proc. 021713/14-21     Fls.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2:00Z</dcterms:created>
  <dc:creator>USUARIO</dc:creator>
  <dc:description/>
  <cp:keywords/>
  <dc:language>en-US</dc:language>
  <cp:lastModifiedBy>Alexandre - Cpl</cp:lastModifiedBy>
  <cp:lastPrinted>2014-08-18T16:43:00Z</cp:lastPrinted>
  <dcterms:modified xsi:type="dcterms:W3CDTF">2014-08-18T19:43:00Z</dcterms:modified>
  <cp:revision>5</cp:revision>
  <dc:subject/>
  <dc:title>SERVIÇO PÚBLICO FEDERAL</dc:title>
</cp:coreProperties>
</file>